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458" w:hanging="0"/>
        <w:jc w:val="right"/>
        <w:rPr>
          <w:rFonts w:ascii="Times New Roman" w:hAnsi="Times New Roman" w:eastAsia="Times New Roman" w:cs="Times New Roman"/>
          <w:b/>
          <w:b/>
          <w:caps/>
          <w:color w:val="FF0000"/>
          <w:spacing w:val="-10"/>
          <w:sz w:val="28"/>
        </w:rPr>
      </w:pPr>
      <w:r>
        <w:rPr>
          <w:rFonts w:eastAsia="Times New Roman" w:cs="Times New Roman" w:ascii="Times New Roman" w:hAnsi="Times New Roman"/>
          <w:b/>
          <w:caps/>
          <w:color w:val="FF0000"/>
          <w:spacing w:val="-10"/>
          <w:sz w:val="28"/>
        </w:rPr>
        <w:t xml:space="preserve"> </w:t>
      </w:r>
    </w:p>
    <w:p>
      <w:pPr>
        <w:pStyle w:val="Normal"/>
        <w:spacing w:lineRule="auto" w:line="240" w:before="0" w:after="0"/>
        <w:ind w:right="-458" w:hanging="0"/>
        <w:rPr/>
      </w:pPr>
      <w:r>
        <w:rPr>
          <w:rFonts w:cs="Times New Roman" w:ascii="Times New Roman" w:hAnsi="Times New Roman"/>
          <w:caps/>
          <w:spacing w:val="-10"/>
          <w:sz w:val="28"/>
        </w:rPr>
        <w:t>Министерство  образования  и  науки  республики  казахстан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aps/>
          <w:spacing w:val="-10"/>
          <w:sz w:val="28"/>
        </w:rPr>
      </w:pPr>
      <w:r>
        <w:rPr>
          <w:rFonts w:cs="Times New Roman" w:ascii="Times New Roman" w:hAnsi="Times New Roman"/>
          <w:caps/>
          <w:spacing w:val="-10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05410</wp:posOffset>
                </wp:positionV>
                <wp:extent cx="5952490" cy="1431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  <w:gridCol w:w="1440"/>
                              <w:gridCol w:w="4140"/>
                            </w:tblGrid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3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/>
                                      <w:sz w:val="28"/>
                                    </w:rPr>
                                    <w:t>РГП «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останайс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 xml:space="preserve">государственны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ap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университе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lang w:val="kk-KZ"/>
                                    </w:rPr>
                                    <w:t>и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aps/>
                                      <w:sz w:val="28"/>
                                    </w:rPr>
                                    <w:t>. А. 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айтурсынова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Экономический факультет 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оректор по учебной работе 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новым  технологиям  обуч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______________Абсадыков А.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_____._________2014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7pt;height:112.7pt;mso-wrap-distance-left:9pt;mso-wrap-distance-right:9pt;mso-wrap-distance-top:0pt;mso-wrap-distance-bottom:0pt;margin-top:8.3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93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  <w:gridCol w:w="1440"/>
                        <w:gridCol w:w="4140"/>
                      </w:tblGrid>
                      <w:tr>
                        <w:trPr>
                          <w:trHeight w:val="1620" w:hRule="atLeast"/>
                        </w:trPr>
                        <w:tc>
                          <w:tcPr>
                            <w:tcW w:w="379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aps/>
                                <w:sz w:val="28"/>
                              </w:rPr>
                              <w:t>РГП «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останайски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государственный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университе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kk-KZ"/>
                              </w:rPr>
                              <w:t>им</w:t>
                            </w:r>
                            <w:r>
                              <w:rPr>
                                <w:rFonts w:cs="Times New Roman" w:ascii="Times New Roman" w:hAnsi="Times New Roman"/>
                                <w:caps/>
                                <w:sz w:val="28"/>
                              </w:rPr>
                              <w:t>. А. Б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айтурсынова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Экономический факультет  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оректор по учебной работе 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овым  технологиям  обуче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______________Абсадыков А.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_____._________2014 г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spacing w:before="0" w:after="0"/>
        <w:jc w:val="center"/>
        <w:rPr>
          <w:b w:val="false"/>
          <w:b w:val="false"/>
        </w:rPr>
      </w:pPr>
      <w:r>
        <w:rPr>
          <w:b w:val="false"/>
        </w:rPr>
        <w:t>Кафедра экономи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caps/>
          <w:lang w:val="ru-RU"/>
        </w:rPr>
        <w:t xml:space="preserve">Рабочая </w:t>
      </w:r>
      <w:r>
        <w:rPr>
          <w:rFonts w:cs="Times New Roman" w:ascii="Times New Roman" w:hAnsi="Times New Roman"/>
          <w:i w:val="false"/>
          <w:caps/>
        </w:rPr>
        <w:t>учебная  програм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aps/>
        </w:rPr>
      </w:pPr>
      <w:r>
        <w:rPr>
          <w:rFonts w:cs="Times New Roman" w:ascii="Times New Roman" w:hAnsi="Times New Roman"/>
          <w:i/>
          <w:caps/>
        </w:rPr>
      </w:r>
    </w:p>
    <w:p>
      <w:pPr>
        <w:pStyle w:val="Heading1"/>
        <w:ind w:left="1800" w:hanging="0"/>
        <w:rPr/>
      </w:pPr>
      <w:r>
        <w:rPr/>
        <w:t xml:space="preserve">дисциплины     </w:t>
        <w:tab/>
      </w:r>
      <w:r>
        <w:rPr>
          <w:szCs w:val="28"/>
          <w:lang w:val="ru-RU"/>
        </w:rPr>
        <w:t>Современная экономическая мысль</w:t>
      </w:r>
    </w:p>
    <w:p>
      <w:pPr>
        <w:pStyle w:val="Heading1"/>
        <w:ind w:left="1800" w:hanging="0"/>
        <w:rPr>
          <w:szCs w:val="28"/>
        </w:rPr>
      </w:pPr>
      <w:r>
        <w:rPr>
          <w:szCs w:val="28"/>
        </w:rPr>
        <w:t xml:space="preserve">специальность      </w:t>
        <w:tab/>
        <w:t>6М050600- Эконом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spacing w:lineRule="auto" w:line="240" w:before="0" w:after="0"/>
        <w:ind w:firstLine="18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го кредитов </w:t>
        <w:tab/>
        <w:t>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станай, 2014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02510</wp:posOffset>
                </wp:positionH>
                <wp:positionV relativeFrom="paragraph">
                  <wp:posOffset>81915</wp:posOffset>
                </wp:positionV>
                <wp:extent cx="1003300" cy="7874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3320" cy="78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1.3pt;margin-top:6.45pt;width:78.95pt;height:6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учебная программа составлена  д.э.н., профессором Жиентаевым С.М., по дисциплине «Современная экономическая мысль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«___» </w:t>
      </w:r>
      <w:r>
        <w:rPr>
          <w:rFonts w:cs="Times New Roman" w:ascii="Times New Roman" w:hAnsi="Times New Roman"/>
          <w:sz w:val="28"/>
          <w:szCs w:val="28"/>
          <w:u w:val="single"/>
        </w:rPr>
        <w:t>___________</w:t>
      </w:r>
      <w:r>
        <w:rPr>
          <w:rFonts w:cs="Times New Roman" w:ascii="Times New Roman" w:hAnsi="Times New Roman"/>
          <w:sz w:val="28"/>
          <w:szCs w:val="28"/>
        </w:rPr>
        <w:t xml:space="preserve"> 2014 г.</w:t>
        <w:tab/>
        <w:t xml:space="preserve">                                                       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на и рекомендована на заседании кафедры Экономи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«___» </w:t>
      </w:r>
      <w:r>
        <w:rPr>
          <w:rFonts w:cs="Times New Roman" w:ascii="Times New Roman" w:hAnsi="Times New Roman"/>
          <w:sz w:val="28"/>
          <w:szCs w:val="28"/>
          <w:u w:val="single"/>
        </w:rPr>
        <w:t>___________</w:t>
      </w:r>
      <w:r>
        <w:rPr>
          <w:rFonts w:cs="Times New Roman" w:ascii="Times New Roman" w:hAnsi="Times New Roman"/>
          <w:sz w:val="28"/>
          <w:szCs w:val="28"/>
        </w:rPr>
        <w:t xml:space="preserve"> 2014 г. протокол №</w:t>
      </w:r>
      <w:r>
        <w:rPr>
          <w:rFonts w:cs="Times New Roman" w:ascii="Times New Roman" w:hAnsi="Times New Roman"/>
          <w:sz w:val="28"/>
          <w:szCs w:val="28"/>
          <w:u w:val="single"/>
        </w:rPr>
        <w:t>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в. кафедрой                                                                                  С. Жиента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обрена методическим советом Экономического факульт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» __________ 2014 г. протокол № 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методического совета ___________ Г. Пан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1 Описание дисциплины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исциплина «Современная экономическая мысль» является компонентом по выбору цикла базовых дисциплин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урс посвящен изучению развития мировой экономической мысли, интеллектуальной биографии и содержанию основных работ выдающихся ученых-экономист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Пререквизи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Экономическая теория, Макроэкономика, Микроэконом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Постреквизиты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роэкономика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е регулирование экономики, государство и бизнес, экономика рынка труда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 дисциплин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Целью изучения данной дисциплины является усвоение магистрантами четкого представление об основных этапах и закономерностях развития  мировой экономической мысли, интеллектуальной биографии и содержании основных работ выдающихся ученых-экономистов, об основных течениях, тенденциях развития экономической теор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ть рассматривать и исследовать экономические учения как объект формирования методологии деятельности компетентного специалис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учить методологический аппарат основных школ экономической теории, описывающий проблемы взаимодействия элементов национальной экономической системы и способы их решен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ть основные проблемы и перспективы развития экономических учений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учить методологический аппарат институциональной экономической теории, описывающий проблемы хозяйств на макроуровне и способы их реш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изучении курса обучающиеся  должны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зна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основные экономические понятия и категории управления экономик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уметь грамотно объяснять экономические процессы и явл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управлять развитием организ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брабатывать эмпирические и экспериментальные данны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владеть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важнейшими методами, уметь осуществлять экономические расчет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быть компетентным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в формировании выводов и обобщ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  Содержание дисциплины</w:t>
      </w:r>
    </w:p>
    <w:p>
      <w:pPr>
        <w:pStyle w:val="Normal"/>
        <w:shd w:fill="FFFFFF" w:val="clear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bCs/>
          <w:sz w:val="28"/>
          <w:szCs w:val="28"/>
        </w:rPr>
        <w:t>История экономических учений как наука. Возникновение экономической мысли и ее особенность в докапиталистических обществах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редмет и метод ИЭУ. Экономические взгляды мыслителей древнего Востока. Экономическая мысль философов античного мира. Средневековая экономическая мысль арабского Востока и западной Европы.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bCs/>
          <w:sz w:val="28"/>
          <w:szCs w:val="28"/>
        </w:rPr>
        <w:t>Экономические воззрения меркантилистов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Сущность и предмет меркантилизма. Ранний и поздний меркантилизм. Историческое значения меркантилизма.</w:t>
      </w:r>
    </w:p>
    <w:p>
      <w:pPr>
        <w:pStyle w:val="Normal"/>
        <w:shd w:fill="FFFFFF" w:val="clear"/>
        <w:spacing w:lineRule="auto" w:line="240" w:before="0" w:after="0"/>
        <w:ind w:left="709" w:right="7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bCs/>
          <w:sz w:val="28"/>
          <w:szCs w:val="28"/>
        </w:rPr>
        <w:t>Становление классической политэкономии. У. Петти. Физиократия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Зарождение классической политэкономии. Теория У. Пети. Экономическое учение П. Буагильбера. Физиократия - специфическое течение классической политэкономии. Экономическое учение А.Тюрго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витие классической политэкономии. Экономическое учение А.Смита и </w:t>
      </w:r>
      <w:r>
        <w:rPr>
          <w:rFonts w:cs="Times New Roman" w:ascii="Times New Roman" w:hAnsi="Times New Roman"/>
          <w:b/>
          <w:sz w:val="28"/>
          <w:szCs w:val="28"/>
        </w:rPr>
        <w:t xml:space="preserve">д. </w:t>
      </w:r>
      <w:r>
        <w:rPr>
          <w:rFonts w:cs="Times New Roman" w:ascii="Times New Roman" w:hAnsi="Times New Roman"/>
          <w:b/>
          <w:bCs/>
          <w:sz w:val="28"/>
          <w:szCs w:val="28"/>
        </w:rPr>
        <w:t>Рикардо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Экономическое учение А. Смита. Экономическое учение д. Рикардо. Представители классического направления. </w:t>
      </w:r>
    </w:p>
    <w:p>
      <w:pPr>
        <w:pStyle w:val="Normal"/>
        <w:shd w:fill="FFFFFF" w:val="clear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bCs/>
          <w:sz w:val="28"/>
          <w:szCs w:val="28"/>
        </w:rPr>
        <w:t>Экономические концепции социалистов-утопистов и представителей экономического романтизма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Экономических воззрения социалистов-утопистов первой волны. Концепции социальных реформ К. Сен-Симона, Ш. Фурье, Р. Оуэна. Социально-экономические воззрения С. Сисмонди, П. Прудона. Историческое значение утопического социализма и экономического романтизма</w:t>
      </w:r>
    </w:p>
    <w:p>
      <w:pPr>
        <w:pStyle w:val="Normal"/>
        <w:shd w:fill="FFFFFF" w:val="clear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. Экономическое учение </w:t>
      </w:r>
      <w:r>
        <w:rPr>
          <w:rFonts w:cs="Times New Roman" w:ascii="Times New Roman" w:hAnsi="Times New Roman"/>
          <w:b/>
          <w:bCs/>
          <w:sz w:val="28"/>
          <w:szCs w:val="28"/>
        </w:rPr>
        <w:t>К. Маркса. Завершение классической политэкономии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Карл Маркс и исторические условия формирования марксизма. Основные идеи «Капитала» К.Маркса. Экономическое учение К. Маркса. Методология учения К. Маркса</w:t>
      </w:r>
    </w:p>
    <w:p>
      <w:pPr>
        <w:pStyle w:val="Normal"/>
        <w:shd w:fill="FFFFFF" w:val="clear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i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bCs/>
          <w:sz w:val="28"/>
          <w:szCs w:val="28"/>
        </w:rPr>
        <w:t>Историческая школа в экономической теории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Особенности экономической мысли «старой» исторической школы: </w:t>
        <w:br/>
        <w:t>Ф.Лист, В. Рошер. Л. Брентано, В. Зомбарт, М. Вебер. «Молодая» историческая школа.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. </w:t>
      </w:r>
      <w:r>
        <w:rPr>
          <w:rFonts w:cs="Times New Roman" w:ascii="Times New Roman" w:hAnsi="Times New Roman"/>
          <w:b/>
          <w:bCs/>
          <w:sz w:val="28"/>
          <w:szCs w:val="28"/>
        </w:rPr>
        <w:t>Социально-институциональное направление в экономической мысли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Общая характеристика институционализма. Развитие теории институционализма в середине ХХ века</w:t>
      </w:r>
    </w:p>
    <w:p>
      <w:pPr>
        <w:pStyle w:val="Style13"/>
        <w:spacing w:before="0" w:after="0"/>
        <w:ind w:left="709" w:hanging="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9. </w:t>
      </w:r>
      <w:r>
        <w:rPr>
          <w:b/>
          <w:bCs/>
          <w:sz w:val="28"/>
          <w:szCs w:val="28"/>
        </w:rPr>
        <w:t>Экономическое учение Дж. М. Кейнса. Неокейнсианские модели государственного регулирования экономики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Предмет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 xml:space="preserve">метод изучения дж.М. Кейнса. </w:t>
      </w:r>
      <w:r>
        <w:rPr>
          <w:bCs/>
          <w:sz w:val="28"/>
          <w:szCs w:val="28"/>
        </w:rPr>
        <w:t xml:space="preserve">Концепции </w:t>
      </w:r>
      <w:r>
        <w:rPr>
          <w:sz w:val="28"/>
          <w:szCs w:val="28"/>
        </w:rPr>
        <w:t>дж.М. Кейнса об “основном психологическом законе инвестиций”, Эффективном спросе”. Меры государственного регулирования экономики в учении Дж.М. Кейнса. Неокейнсианские доктрины государственного регулирования экономики. Теории роста.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 Современные доктрины экономической мысли.</w:t>
      </w:r>
      <w:r>
        <w:rPr>
          <w:rFonts w:cs="Times New Roman" w:ascii="Times New Roman" w:hAnsi="Times New Roman"/>
          <w:sz w:val="28"/>
          <w:szCs w:val="28"/>
        </w:rPr>
        <w:t xml:space="preserve"> Концепция “неоклассического синтеза” П. Самуэльсона. </w:t>
      </w:r>
      <w:r>
        <w:rPr>
          <w:rFonts w:cs="Times New Roman" w:ascii="Times New Roman" w:hAnsi="Times New Roman"/>
          <w:bCs/>
          <w:sz w:val="28"/>
          <w:szCs w:val="28"/>
        </w:rPr>
        <w:t xml:space="preserve">П. </w:t>
      </w:r>
      <w:r>
        <w:rPr>
          <w:rFonts w:cs="Times New Roman" w:ascii="Times New Roman" w:hAnsi="Times New Roman"/>
          <w:sz w:val="28"/>
          <w:szCs w:val="28"/>
        </w:rPr>
        <w:t xml:space="preserve">Самуэльсон </w:t>
      </w:r>
      <w:r>
        <w:rPr>
          <w:rFonts w:cs="Times New Roman" w:ascii="Times New Roman" w:hAnsi="Times New Roman"/>
          <w:bCs/>
          <w:sz w:val="28"/>
          <w:szCs w:val="28"/>
        </w:rPr>
        <w:t xml:space="preserve">и его книга «Экономикс». </w:t>
      </w:r>
      <w:r>
        <w:rPr>
          <w:rFonts w:cs="Times New Roman" w:ascii="Times New Roman" w:hAnsi="Times New Roman"/>
          <w:sz w:val="28"/>
          <w:szCs w:val="28"/>
        </w:rPr>
        <w:t>Новая институциональная теор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рекомендуемой литературы</w:t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рия экономических учений (под ред. Худокормова А. Г.).— М., 2002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экономических учений (под ред. Автономова В.). — М., 200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рия экономических учений (под ред. Шмарловской Г. А.). — М., 2001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рия экономических учений Ч. 1 (под. Ред. В.А.Жамина., Е.Г. </w:t>
        <w:br/>
        <w:t xml:space="preserve">Василевского.) - М. 1989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ртенев С. А. История экономических учений. — М., 2002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уг М. Экономическая мысль в ретроспективе. — М., 199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д Ш., Рист Ш. История экономических учений. — М., </w:t>
      </w:r>
      <w:r>
        <w:rPr>
          <w:rFonts w:cs="Times New Roman" w:ascii="Times New Roman" w:hAnsi="Times New Roman"/>
          <w:iCs/>
          <w:sz w:val="28"/>
          <w:szCs w:val="28"/>
        </w:rPr>
        <w:t>199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йбурд Е. М. Введение в историю экономической мысли. — М., 1996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Дополнительная:  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валев И. Н. История экономических учений. — Р/д, 2000. 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1134" w:hanging="42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стюк 13. Н. История экономических учений. — М., 2001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1134" w:hanging="42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Левита Р. Я. История экономических учений. — М., 2001. 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1134" w:hanging="42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урин А. И. История экономики и экономических учений. — М., 2002. 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1134" w:hanging="42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Ядгаров Я.С. История экономических учений. 4-е изд. М.: ИНФРА-М, 2002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1134" w:hanging="42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семирная история экономической мысли. М., 1987 - 1995. Т. 1 - 5. 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1134" w:hanging="42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нтология экономической классики. В 2-х т. М., 1991, 1993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 Приложе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дисциплины для обучающихся  (Syllabus)  </w:t>
      </w:r>
    </w:p>
    <w:sectPr>
      <w:type w:val="nextPage"/>
      <w:pgSz w:w="11906" w:h="16838"/>
      <w:pgMar w:left="1134" w:right="56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19" w:hanging="111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034"/>
        </w:tabs>
        <w:ind w:left="203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basedOn w:val="Style11"/>
    <w:qFormat/>
    <w:rPr>
      <w:rFonts w:ascii="Courier New" w:hAnsi="Courier New" w:eastAsia="Times New Roman" w:cs="Courier New"/>
    </w:rPr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6:23:00Z</dcterms:created>
  <dc:creator>ПАПА</dc:creator>
  <dc:description/>
  <dc:language>en-US</dc:language>
  <cp:lastModifiedBy>Компьютер</cp:lastModifiedBy>
  <cp:lastPrinted>2012-10-03T11:55:00Z</cp:lastPrinted>
  <dcterms:modified xsi:type="dcterms:W3CDTF">2014-05-12T16:30:00Z</dcterms:modified>
  <cp:revision>3</cp:revision>
  <dc:subject/>
  <dc:title/>
</cp:coreProperties>
</file>